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43"/>
        <w:gridCol w:w="2210"/>
        <w:gridCol w:w="1416"/>
        <w:gridCol w:w="4112"/>
      </w:tblGrid>
      <w:tr>
        <w:trPr>
          <w:trHeight w:val="2115" w:hRule="atLeast"/>
          <w:cantSplit w:val="true"/>
        </w:trPr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gridSpan w:val="3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70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Oggetto: LL. RR. Marche 3.11.1984 n°33 e 27.3.1987 n°18; D.P.R. 06-06-2001 n°380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4251778716"/>
            <w:bookmarkStart w:id="1" w:name="__Fieldmark__1_425177871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93-94 </w:t>
              <w:tab/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4251778716"/>
            <w:bookmarkStart w:id="3" w:name="__Fieldmark__2_425177871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65-93-94 (C.A., acciaio)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4251778716"/>
            <w:bookmarkStart w:id="5" w:name="__Fieldmark__3_425177871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Condono edilizio LL. 326/2003 e 47/85, L.R. 23/2004</w:t>
            </w:r>
          </w:p>
          <w:p>
            <w:pPr>
              <w:pStyle w:val="Testofumetto"/>
              <w:tabs>
                <w:tab w:val="clear" w:pos="709"/>
                <w:tab w:val="left" w:pos="637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12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4_4251778716"/>
            <w:bookmarkStart w:id="7" w:name="__Fieldmark__4_4251778716"/>
            <w:bookmarkEnd w:id="7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DENUNCIA INIZIAL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5_4251778716"/>
            <w:bookmarkStart w:id="9" w:name="__Fieldmark__5_4251778716"/>
            <w:bookmarkEnd w:id="9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VARIANTE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LLA PRATICA 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l’intervento:</w:t>
            </w:r>
            <w:bookmarkStart w:id="10" w:name="Testo96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  <w:t>     </w:t>
            </w:r>
            <w:r/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67" w:leader="none"/>
                <w:tab w:val="center" w:pos="3635" w:leader="none"/>
                <w:tab w:val="right" w:pos="7511" w:leader="none"/>
              </w:tabs>
              <w:spacing w:before="80" w:after="8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" w:name="__Fieldmark__9_4251778716"/>
            <w:bookmarkStart w:id="12" w:name="__Fieldmark__9_4251778716"/>
            <w:bookmarkEnd w:id="12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NUOVA COSTRUZION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" w:name="__Fieldmark__10_4251778716"/>
            <w:bookmarkStart w:id="14" w:name="__Fieldmark__10_4251778716"/>
            <w:bookmarkEnd w:id="14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ADEGU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" w:name="__Fieldmark__11_4251778716"/>
            <w:bookmarkStart w:id="16" w:name="__Fieldmark__11_4251778716"/>
            <w:bookmarkEnd w:id="16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MIGLIOR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" w:name="__Fieldmark__12_4251778716"/>
            <w:bookmarkStart w:id="18" w:name="__Fieldmark__12_4251778716"/>
            <w:bookmarkEnd w:id="18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INTERVENTO LOCALE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19" w:name="Testo6"/>
            <w:bookmarkEnd w:id="19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7_4251778716"/>
            <w:bookmarkStart w:id="21" w:name="__Fieldmark__17_425177871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22" w:name="Testo7"/>
            <w:bookmarkEnd w:id="22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24_4251778716"/>
            <w:bookmarkStart w:id="24" w:name="__Fieldmark__24_4251778716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(*) indicare in caso di società o enti</w:t>
            </w:r>
          </w:p>
        </w:tc>
      </w:tr>
      <w:tr>
        <w:trPr>
          <w:trHeight w:val="203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tabs>
                <w:tab w:val="left" w:pos="1995" w:leader="none"/>
                <w:tab w:val="right" w:pos="8080" w:leader="none"/>
              </w:tabs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Il sottoscritto, in qualità di Proprietario, dichiara sotto la propria personale responsabilità di aver allegato la seguente documentazione in duplice esemplare, numerata e firmata dai professionisti incaricati elencati di seguito, e controfirmata per presa visione dal/dai Direttore/i dei Lavori Strutturali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080" w:leader="none"/>
              </w:tabs>
              <w:ind w:right="-212" w:hanging="0"/>
              <w:rPr/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Controllo96"/>
            <w:bookmarkStart w:id="26" w:name="__Fieldmark__30_4251778716"/>
            <w:bookmarkStart w:id="27" w:name="__Fieldmark__30_4251778716"/>
            <w:bookmarkEnd w:id="2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1 Elenco dettagliato, redatto dal progettista, degli elaborati presentati (obbligatorio)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Controllo96"/>
            <w:bookmarkStart w:id="29" w:name="__Fieldmark__31_4251778716"/>
            <w:bookmarkStart w:id="30" w:name="__Fieldmark__31_4251778716"/>
            <w:bookmarkEnd w:id="28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2 Progetto architettonico:</w:t>
              <w:tab/>
              <w:t xml:space="preserve">elaborati n°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3_4251778716"/>
            <w:bookmarkStart w:id="32" w:name="__Fieldmark__33_4251778716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3 Disegni esecutivi delle strutture e particolari costruttivi:</w:t>
              <w:tab/>
              <w:t xml:space="preserve">elaborati n°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5_4251778716"/>
            <w:bookmarkStart w:id="34" w:name="__Fieldmark__35_4251778716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4 Relazione e fascicolo dei calcoli:</w:t>
              <w:tab/>
              <w:t xml:space="preserve">elaborati n°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37_4251778716"/>
            <w:bookmarkStart w:id="36" w:name="__Fieldmark__37_4251778716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5 Corografia e planimetria di ubicazione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Controllo98"/>
            <w:bookmarkStart w:id="38" w:name="__Fieldmark__38_4251778716"/>
            <w:bookmarkStart w:id="39" w:name="__Fieldmark__38_425177871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6 Planimetria con indicate altezze dei fabbricati limitrofi e larghezza delle “str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Controllo98"/>
            <w:bookmarkStart w:id="41" w:name="__Fieldmark__39_4251778716"/>
            <w:bookmarkStart w:id="42" w:name="__Fieldmark__39_4251778716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40"/>
            <w:r>
              <w:rPr>
                <w:rFonts w:cs="Arial" w:ascii="Arial" w:hAnsi="Arial"/>
                <w:sz w:val="18"/>
                <w:szCs w:val="18"/>
              </w:rPr>
              <w:t xml:space="preserve">  07 Relazione tecnica illustrativ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0_4251778716"/>
            <w:bookmarkStart w:id="44" w:name="__Fieldmark__40_4251778716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8 Relazione materiali impiegat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ind w:right="-144" w:hanging="0"/>
              <w:rPr/>
            </w:pP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1_4251778716"/>
            <w:bookmarkStart w:id="46" w:name="__Fieldmark__41_4251778716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9 Relazione geotecnica e sulle fondazion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42_4251778716"/>
            <w:bookmarkStart w:id="48" w:name="__Fieldmark__42_4251778716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0 Relazione geologic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3_4251778716"/>
            <w:bookmarkStart w:id="50" w:name="__Fieldmark__43_4251778716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1 Copia del certificato previsto dagli artt. 58 e 56 del D.P.R. 380/01 per le strutture prefabbricat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4_4251778716"/>
            <w:bookmarkStart w:id="52" w:name="__Fieldmark__44_4251778716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2 Piano di manutenzion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5_4251778716"/>
            <w:bookmarkStart w:id="54" w:name="__Fieldmark__45_4251778716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Altro (specificare):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5" w:name="Testo18"/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elaborati n°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55"/>
          </w:p>
          <w:p>
            <w:pPr>
              <w:pStyle w:val="Normal"/>
              <w:tabs>
                <w:tab w:val="clear" w:pos="709"/>
                <w:tab w:val="right" w:pos="10203" w:leader="none"/>
              </w:tabs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OTALE ALLEGATI N</w:t>
            </w:r>
            <w:bookmarkStart w:id="56" w:name="Testo19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°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bookmarkEnd w:id="5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architettonico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ettista delle strutture in opera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5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65_4251778716"/>
            <w:bookmarkStart w:id="58" w:name="__Fieldmark__65_4251778716"/>
            <w:bookmarkEnd w:id="5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7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67_4251778716"/>
            <w:bookmarkStart w:id="60" w:name="__Fieldmark__67_4251778716"/>
            <w:bookmarkEnd w:id="6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tore dei lavori strutturali in opera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in opera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84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84_4251778716"/>
            <w:bookmarkStart w:id="62" w:name="__Fieldmark__84_4251778716"/>
            <w:bookmarkEnd w:id="6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3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93_4251778716"/>
            <w:bookmarkStart w:id="64" w:name="__Fieldmark__93_4251778716"/>
            <w:bookmarkEnd w:id="6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5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95_4251778716"/>
            <w:bookmarkStart w:id="66" w:name="__Fieldmark__95_4251778716"/>
            <w:bookmarkEnd w:id="6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delle strutture pref.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ttore dei lavori strutture pref.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1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121_4251778716"/>
            <w:bookmarkStart w:id="68" w:name="__Fieldmark__121_4251778716"/>
            <w:bookmarkEnd w:id="6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3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123_4251778716"/>
            <w:bookmarkStart w:id="70" w:name="__Fieldmark__123_4251778716"/>
            <w:bookmarkEnd w:id="7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. produzione in stabilimento pref.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strutture pref.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0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140_4251778716"/>
            <w:bookmarkStart w:id="72" w:name="__Fieldmark__140_4251778716"/>
            <w:bookmarkEnd w:id="7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9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149_4251778716"/>
            <w:bookmarkStart w:id="74" w:name="__Fieldmark__149_4251778716"/>
            <w:bookmarkEnd w:id="7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51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151_4251778716"/>
            <w:bookmarkStart w:id="76" w:name="__Fieldmark__151_4251778716"/>
            <w:bookmarkEnd w:id="7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285"/>
        <w:gridCol w:w="342"/>
        <w:gridCol w:w="3078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llaudatore statico </w:t>
            </w:r>
          </w:p>
        </w:tc>
        <w:tc>
          <w:tcPr>
            <w:tcW w:w="895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55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la prov. di 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. </w:t>
            </w: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69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169_4251778716"/>
            <w:bookmarkStart w:id="78" w:name="__Fieldmark__169_4251778716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5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DI ACCETTAZIONE DELL’INCARICO DA PARTE DEL COLLAUDATORE STATICO DEI LAVORI (D.P.R. 22.4.1994 n°425)</w:t>
      </w:r>
    </w:p>
    <w:p>
      <w:pPr>
        <w:pStyle w:val="Normal"/>
        <w:ind w:right="34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Il sottoscritt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ollaudatore statico dei lavori strutturali, dichiara di accettare l’incarico conferitogli, di non aver partecipato in alcun modo alla progettazione dell’opera, di essere iscritto all’Albo Professionale da almeno dieci anni e di impegnarsi a non prendere parte alla direzione e all’esecuzione dei lavori.</w:t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l collaudatore (timbro e firma) ……………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958"/>
      </w:tblGrid>
      <w:tr>
        <w:trPr>
          <w:trHeight w:val="361" w:hRule="atLeast"/>
          <w:cantSplit w:val="true"/>
        </w:trPr>
        <w:tc>
          <w:tcPr>
            <w:tcW w:w="10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ltri soggetti responsabili (specificare) 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itten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s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lta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left"/>
        <w:rPr/>
      </w:pPr>
      <w:r>
        <w:rPr/>
        <w:t>Il Proprietario, dichiara di autorizzare a svolgere tutte le funzioni amministrative presso i competenti Uffici il seguente soggetto:</w:t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627"/>
        <w:gridCol w:w="3079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caricato </w:t>
            </w:r>
          </w:p>
        </w:tc>
        <w:tc>
          <w:tcPr>
            <w:tcW w:w="89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86_425177871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186_4251778716"/>
            <w:bookmarkStart w:id="80" w:name="__Fieldmark__186_4251778716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0"/>
      </w:tblGrid>
      <w:tr>
        <w:trPr>
          <w:trHeight w:val="916" w:hRule="atLeast"/>
          <w:cantSplit w:val="true"/>
        </w:trPr>
        <w:tc>
          <w:tcPr>
            <w:tcW w:w="10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i sensi dell’art. 3 della L. R. 3.11.1984 n°33, così come modificato dall’art. 2 della L. R. 27.3.1987 n°18, il Proprietario dichiara che provvederà a trasmettere il presente attestato di deposito, vidimato dal competente Servizio Sismica,, al Comune dove verranno eseguiti i lavori.</w:t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/>
          </w:tcPr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_____________________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PRIETARIO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LA/E IMPRESA/E APPALTATRICE/I DEI LAVORI 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054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2"/>
              <w:rPr/>
            </w:pPr>
            <w:r>
              <w:rPr/>
              <w:t>Il/i sottoscritto/i, in qualità di progettista/i, dichiara/dichiarano sotto personale responsabilità che la documentazione allegata in duplice copia alla presente denuncia è conforme alle vigenti disposizioni legislative in materia ed esaustiva alla esatta individuazione delle opere strutturali da eseguire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GETTISTA/I STRUTTURALE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763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formativa art. 13 Codice in materia di protezione dei dati personali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dice in materia di protezione dei dati personali (D. Lgs n.196/2003), prevede la tutela delle persone e di altri soggetti rispetto al trattamento dei dati personali. 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quanto previsto dalla normativa, tale trattamento sarà improntato ai principi di correttezza, liceità e trasparenza.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 sensi dell’art. 13 del Codice in materia di protezione dei dati personali (D. Lgs n. 196/2003), Le forniamo le seguenti informazioni: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 dati da Lei forniti verranno trattati per le finalità previste dalle LL. RR. Marche 3.11.1984 n°33 e 27.3.1987 n°18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l trattamento sarà effettuato con modalità manuali e informatizzate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l conferimento dei dati è obbligatorio ai sensi delle leggi citate e l'eventuale rifiuto di fornire tali dati comporterà la mancata prosecuzione del procedimento.</w:t>
            </w:r>
          </w:p>
          <w:p>
            <w:pPr>
              <w:pStyle w:val="Normal"/>
              <w:ind w:left="171" w:right="198" w:hanging="17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Il titolare del trattamento è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Regione Marche - Servizio tutela, gestione e assetto del territorio - P.F. Tutela del territorio di Macerat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l responsabile del trattamento è il dirigente responsabile della struttura competente, ai sensi delle LL. RR. Marche 3.11.1984 n°33 e 27.3.1987 n°18. 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. Gli incaricati sono individuati nei dipendenti assegnati all’ufficio del responsabile della struttura competente di cui al p.to 5.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. In ogni momento potrà esercitare i Suoi diritti nei confronti del titolare del trattamento, ai sensi dell’art. 7 del D. Lgs. 196/2003.</w:t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continuous"/>
      <w:pgSz w:w="11906" w:h="16838"/>
      <w:pgMar w:left="624" w:right="284" w:gutter="0" w:header="0" w:top="284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ata ______________________ </w:t>
      <w:tab/>
      <w:t xml:space="preserve"> Firma del proprietario 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9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proprietario _____________________</w:t>
    </w:r>
  </w:p>
  <w:p>
    <w:pPr>
      <w:pStyle w:val="Normal"/>
      <w:tabs>
        <w:tab w:val="clear" w:pos="709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40" w:hanging="0"/>
      <w:jc w:val="both"/>
    </w:pPr>
    <w:rPr>
      <w:rFonts w:ascii="Arial" w:hAnsi="Arial" w:cs="Arial"/>
      <w:i/>
      <w:iCs/>
      <w:sz w:val="18"/>
      <w:szCs w:val="18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4:00Z</dcterms:created>
  <dc:creator>carlo.natali</dc:creator>
  <dc:description/>
  <cp:keywords/>
  <dc:language>en-US</dc:language>
  <cp:lastModifiedBy>carlo.natali</cp:lastModifiedBy>
  <cp:lastPrinted>2010-01-28T11:06:00Z</cp:lastPrinted>
  <dcterms:modified xsi:type="dcterms:W3CDTF">2017-03-07T13:32:00Z</dcterms:modified>
  <cp:revision>26</cp:revision>
  <dc:subject/>
  <dc:title>marca da bollo</dc:title>
</cp:coreProperties>
</file>