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7738"/>
      </w:tblGrid>
      <w:tr>
        <w:trPr>
          <w:trHeight w:val="2115" w:hRule="atLeast"/>
          <w:cantSplit w:val="true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tcBorders>
              <w:left w:val="single" w:sz="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>
          <w:rFonts w:cs="Arial" w:ascii="Arial" w:hAnsi="Arial"/>
        </w:rPr>
        <w:t>CERTIFICATO DI IDONEITÀ STATICA – LEGGE 326/2003</w:t>
      </w:r>
    </w:p>
    <w:tbl>
      <w:tblPr>
        <w:tblW w:w="1070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3"/>
        <w:gridCol w:w="1416"/>
        <w:gridCol w:w="4112"/>
      </w:tblGrid>
      <w:tr>
        <w:trPr>
          <w:trHeight w:val="339" w:hRule="atLeast"/>
          <w:cantSplit w:val="true"/>
        </w:trPr>
        <w:tc>
          <w:tcPr>
            <w:tcW w:w="107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fumetto"/>
              <w:ind w:left="671" w:hanging="6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Oggetto: LL. RR. Marche 3.11.1984 n°33 e 27.3.1987 n°18; D.P.R. 06-06-2001 n°3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820" w:leader="none"/>
                <w:tab w:val="right" w:pos="1006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ori di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0" w:name="Testo6"/>
            <w:bookmarkEnd w:id="0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_241128520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6_2411285205"/>
            <w:bookmarkStart w:id="2" w:name="__Fieldmark__6_2411285205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</w:tabs>
              <w:snapToGrid w:val="false"/>
              <w:spacing w:lineRule="auto" w:line="360"/>
              <w:ind w:left="-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spacing w:lineRule="auto" w:line="360"/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</w:t>
              <w:tab/>
              <w:t xml:space="preserve">n°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TICA 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di variante </w:t>
              <w:tab/>
              <w:t xml:space="preserve">n°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 da compilare solo in caso di certificato di idoneità statica a seguito di progetto di adeguamento LL. 326/2003 e 47/85, L.R. 23/200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3" w:name="Testo7"/>
            <w:bookmarkEnd w:id="3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8_241128520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8_2411285205"/>
            <w:bookmarkStart w:id="5" w:name="__Fieldmark__18_241128520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**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indicare in caso di società o enti</w:t>
            </w:r>
          </w:p>
        </w:tc>
      </w:tr>
      <w:tr>
        <w:trPr>
          <w:trHeight w:val="361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fumetto"/>
        <w:rPr>
          <w:rFonts w:ascii="Arial" w:hAnsi="Arial" w:cs="Arial"/>
        </w:rPr>
      </w:pPr>
      <w:r>
        <w:rPr>
          <w:rFonts w:cs="Arial" w:ascii="Arial" w:hAnsi="Arial"/>
        </w:rPr>
        <w:t>Certificato da pag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IFICATO DI IDONEITÀ ST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Legge 326/2003)</w:t>
        <w:br/>
      </w:r>
    </w:p>
    <w:p>
      <w:pPr>
        <w:pStyle w:val="Normal"/>
        <w:widowControl w:val="false"/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residente 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civico numer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irettore dei Lavori di cui all’oggetto, dichiara quanto segue: 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RELAZIONE DEL DIRETTORE DEI LAVORI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scritto all’Ordine Professionale de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sidente in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tel.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per effetto dell’incarico conferitomi dal sig.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sidente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quale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i accertare l’idoneità statica, ai sensi e per gli effetti dell’art. 35 della Legge 47/85 e successive modificazioni ed integrazioni, del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proprietà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distinto al foglio catastale n°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mappale/i n°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destinazione d’uso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M. 15.05.1985, cosi come modificato dal D.M. 20.09.1985;</w:t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CCERTATO che le opere oggetto di domanda di concessione edilizia a sanatoria, presentato al Comune d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°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sistono in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DELLE OPERE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>-che le opere, con riferimento al richiamato D.M. LL.PP. 15.05.1985, sono ascrivibili nella categor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INSERIRE LA CATEGORIA DELL'OPERA]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ò premesso procede ai seguenti adempimenti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 VERBALE DI VISITA</w:t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giorno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sottoscritto Professionista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iniziato la visita di collaudo alla presenza del sig.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TECNICA DELL’ABUS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TECNICA DELL'ABUSO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DEGLI ELEMENTI STRUTTUR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DEGLI ELEMENTI STUTTURALI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DELL’EVENTUALE STATO FESSUR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SONO/NON SONO]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senti fessurazioni, lesioni, assestamenti strutturali (descriverne l’entità, etc..) tali da denunciare evidenti carenze struttural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RATTERISTICHE MATERIALI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1) si eseguono prove su calcestruzzo delle strutture più sollecitate al fine di individuarne la caratteristica di resistenza a compressione; tali prove hanno dato una resistenza a compressione del calcestruzzo compresa fr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g/cm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2) si procede al rilevamento dimensionale ed allo scalpellamento di alcuni pilastri e travi e si individuano le armature metalliche che sono risultate del tipo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per le quali si assume una resistenza a trazione pari a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3) si effettuano prove di carico su solai relativi all’impalcato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PER LA MURATURA VALUTARE LE CARATTERISTICHE DI RESISTENZA DEGLI ELEMENTI STRUTTURALI, AVENDO RIGUARDO DELL’EVENTUALE DEGRADAZIONE DEI MATERIALI, SECONDO IL PUNTO C.9 DEL D.M. 16.01.1996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lativamente alle caratteristiche geotecniche ed idrogeologiche del terreno di fondazione, è stata eseguita una indagine specifica (oppure si è fatto riferimento ad indagini svolte su terreni limitrofi), dalla quale è stata rilevata la seguente stratificazion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6) Lo scavo eseguito in prossimità della fondazione consente di rilevare che la fondazione è del tipo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d interessa lo strat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quindi si può assumere un carico ammissibile di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STRUTTURAL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a scorta di quanto rilevato si procede al calcolo di verifica strutturale, che si allega in copia, i cui risultati consentono di ritenere la stessa staticamente idone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TUTTO CIÒ PREMESSO ED ACCERTATO, il sottoscritto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la qualifica di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golarmente abilitato all’esercizio della professione, ai sensi e per gli effetti dell’art. 35/3c lett. B) della L. 28.02.1985 n.47 e successive modifiche ed integrazioni, sotto la propria personale responsabilità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 in oggetto sono fra quelle riportate nell’allegato 1 della legge statale e non sono comprese fra quelle non suscettibili di sanatoria di cui all’art. 2 della L.R. 23/04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RTIFIC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l’idoneità sismica delle opere abusive eseguite, in epigrafe analiticamente individuate, di proprietà di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stinate a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r le opere abusivamente realizzate antecedentemente alla dichiarazione di sismicità della zona, secondo i disposti di cui all’art. 35 della L.47.85 come modificato con la L.780/85, può non tenersi conto della normativa sismica, ma si dovrà comunque dichiararne l’adeguabilità sismica secondo quanto previsto dall’art.32 comma 26/b della L.326/03 e dell’art. 2/e della L.R.23/04, indicando sommariamente gli interventi da realizzare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la domanda di condon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 progetto architettonic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i risultati delle prove dei materiali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gli elaborati esecutivi;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2 copie degli elaborati di calcolo.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7513" w:leader="none"/>
        </w:tabs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L TECNICO</w:t>
      </w:r>
    </w:p>
    <w:p>
      <w:pPr>
        <w:pStyle w:val="Normal"/>
        <w:widowControl w:val="false"/>
        <w:tabs>
          <w:tab w:val="clear" w:pos="708"/>
          <w:tab w:val="center" w:pos="7513" w:leader="none"/>
          <w:tab w:val="center" w:pos="8208" w:leader="none"/>
        </w:tabs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(firma e timbro professionale)</w:t>
      </w:r>
    </w:p>
    <w:p>
      <w:pPr>
        <w:pStyle w:val="Normal"/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continuous"/>
      <w:pgSz w:w="11906" w:h="16838"/>
      <w:pgMar w:left="624" w:right="284" w:gutter="0" w:header="0" w:top="284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JLHAI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ertificato di idoneità statica Legge 326/2003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8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tecnico direttore dei lavori _____________________</w:t>
    </w:r>
  </w:p>
  <w:p>
    <w:pPr>
      <w:pStyle w:val="Normal"/>
      <w:tabs>
        <w:tab w:val="clear" w:pos="708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 xml:space="preserve">Certificato di idoneità statica Legge 326/2003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1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pere in cemento armato ed a struttura metallica – Costruzioni in muratura – Edifici a struttura mista – Edifici in legno -- Alt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escrizione delle opere abusivamente realizza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32" w:hanging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JJLHAI+Arial;Arial" w:hAnsi="JJLHAI+Arial;Arial" w:eastAsia="Times New Roman" w:cs="JJLHAI+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2:00Z</dcterms:created>
  <dc:creator>carlo.natali</dc:creator>
  <dc:description/>
  <cp:keywords/>
  <dc:language>en-US</dc:language>
  <cp:lastModifiedBy>Carlo Natali</cp:lastModifiedBy>
  <cp:lastPrinted>2008-11-13T15:44:00Z</cp:lastPrinted>
  <dcterms:modified xsi:type="dcterms:W3CDTF">2017-09-13T09:15:00Z</dcterms:modified>
  <cp:revision>26</cp:revision>
  <dc:subject/>
  <dc:title>marca da bollo</dc:title>
</cp:coreProperties>
</file>