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520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  <w:t>Marca da bollo</w:t>
            </w:r>
          </w:p>
        </w:tc>
        <w:tc>
          <w:tcPr>
            <w:tcW w:w="56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</w:r>
          </w:p>
        </w:tc>
        <w:tc>
          <w:tcPr>
            <w:tcW w:w="6520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601" w:hanging="0"/>
              <w:jc w:val="right"/>
              <w:rPr>
                <w:rFonts w:ascii="Arial" w:hAnsi="Arial" w:cs="Arial"/>
                <w:b/>
                <w:b/>
                <w:bCs/>
                <w:caps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4"/>
          <w:szCs w:val="24"/>
        </w:rPr>
      </w:pPr>
      <w:r>
        <w:rPr>
          <w:rFonts w:cs="Arial" w:ascii="Arial" w:hAnsi="Arial"/>
          <w:b/>
          <w:w w:val="120"/>
          <w:sz w:val="24"/>
          <w:szCs w:val="24"/>
        </w:rPr>
        <w:t>relazione a struttura ultimata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Strutture in calcestruzzo armato e/o in metallo</w:t>
      </w:r>
      <w:r>
        <w:rPr>
          <w:rFonts w:cs="Arial" w:ascii="Arial" w:hAnsi="Arial"/>
          <w:caps/>
          <w:vanish/>
          <w:color w:val="FF0000"/>
          <w:w w:val="120"/>
        </w:rPr>
        <w:t xml:space="preserve"> calcestruzzo armato – metallo – C.A. e metallo – c.a. e legno se presente – metallo e legno se presente</w:t>
      </w:r>
    </w:p>
    <w:p>
      <w:pPr>
        <w:pStyle w:val="Normal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0" w:name="__Fieldmark__1_1183871310"/>
      <w:bookmarkStart w:id="1" w:name="__Fieldmark__1_1183871310"/>
      <w:bookmarkEnd w:id="1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" w:name="__Fieldmark__2_1183871310"/>
      <w:bookmarkStart w:id="4" w:name="__Fieldmark__2_1183871310"/>
      <w:bookmarkEnd w:id="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w w:val="120"/>
          <w:sz w:val="18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356"/>
        <w:gridCol w:w="1406"/>
        <w:gridCol w:w="2017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Comune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Indirizz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Fogli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progettista dei lavori struttural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diret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diret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esecu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progettista strutturale degli elementi in calcestruzzo armato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tecnico di stabilimento degli elementi in calcestruzzo armato prefabbrica</w:t>
      </w:r>
      <w:r>
        <w:rPr/>
        <w:t>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 xml:space="preserve">produttore degli elementi in calcestruzzo armato </w:t>
      </w:r>
      <w:r>
        <w:rPr/>
        <w:t>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3_1183871310"/>
      <w:bookmarkStart w:id="6" w:name="__Fieldmark__23_1183871310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i lavori in oper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diretti, compresa l’eventuale fase del montagg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1_1183871310"/>
      <w:bookmarkStart w:id="8" w:name="__Fieldmark__31_1183871310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3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l montaggio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i lavori diretti nella sola fase del montaggio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</w:p>
    <w:p>
      <w:pPr>
        <w:pStyle w:val="Normal"/>
        <w:spacing w:before="0" w:after="12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i lavori sono terminati il giorno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A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9" w:name="__Fieldmark__41_1183871310"/>
      <w:bookmarkStart w:id="10" w:name="__Fieldmark__41_1183871310"/>
      <w:bookmarkEnd w:id="1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protocollo n. </w:t>
      </w:r>
      <w:r>
        <w:fldChar w:fldCharType="begin">
          <w:ffData>
            <w:name w:val="Unnamed Copy 3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b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" w:name="__Fieldmark__45_1183871310"/>
      <w:bookmarkStart w:id="12" w:name="__Fieldmark__45_1183871310"/>
      <w:bookmarkEnd w:id="1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viene esibita ogni indicazione inerente alla tesatura dei cavi ed ai sistemi di messa in coazione 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c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6_1183871310"/>
      <w:bookmarkStart w:id="14" w:name="__Fieldmark__46_1183871310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solo direttore del montaggi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7_1183871310"/>
      <w:bookmarkStart w:id="16" w:name="__Fieldmark__47_1183871310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dot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48_1183871310"/>
      <w:bookmarkStart w:id="18" w:name="__Fieldmark__48_1183871310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vveduto a far emettere al direttore di stabilimento della prefabbricazion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la dichiarazione di conformità degli elementi prefabbricati al progetto depositato presso il competente Servizio Sismica, disposta dalla Legge Regionale 3/11/1984 n. 33 art. 6 e controllo delle istruzioni di trasporto, dei disegni di montaggio, della copia del registro di produzione, della relazione sulle caratteristiche delle opere di completamento (11.8.5)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d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la realizzazione dell’opera in oggetto sono stati utilizzati i seguenti materiali: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49_1183871310"/>
      <w:bookmarkStart w:id="20" w:name="__Fieldmark__49_1183871310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lcestruzzo (</w:t>
      </w:r>
      <w:r>
        <w:rPr>
          <w:rFonts w:cs="Arial" w:ascii="Arial" w:hAnsi="Arial"/>
          <w:b/>
          <w:w w:val="120"/>
          <w:sz w:val="18"/>
          <w:szCs w:val="18"/>
        </w:rPr>
        <w:t>1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0_1183871310"/>
      <w:bookmarkStart w:id="22" w:name="__Fieldmark__50_1183871310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calcestruzzo armato ordinario – reti e tralicci elettrosaldati (</w:t>
      </w:r>
      <w:r>
        <w:rPr>
          <w:rFonts w:cs="Arial" w:ascii="Arial" w:hAnsi="Arial"/>
          <w:b/>
          <w:w w:val="120"/>
          <w:sz w:val="18"/>
          <w:szCs w:val="18"/>
        </w:rPr>
        <w:t>2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51_1183871310"/>
      <w:bookmarkStart w:id="24" w:name="__Fieldmark__51_1183871310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la precompressione del calcestruzzo armato (</w:t>
      </w:r>
      <w:r>
        <w:rPr>
          <w:rFonts w:cs="Arial" w:ascii="Arial" w:hAnsi="Arial"/>
          <w:b/>
          <w:w w:val="120"/>
          <w:sz w:val="18"/>
          <w:szCs w:val="18"/>
        </w:rPr>
        <w:t>3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52_1183871310"/>
      <w:bookmarkStart w:id="26" w:name="__Fieldmark__52_1183871310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strutture (</w:t>
      </w:r>
      <w:r>
        <w:rPr>
          <w:rFonts w:cs="Arial" w:ascii="Arial" w:hAnsi="Arial"/>
          <w:b/>
          <w:w w:val="120"/>
          <w:sz w:val="18"/>
          <w:szCs w:val="18"/>
        </w:rPr>
        <w:t>4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53_1183871310"/>
      <w:bookmarkStart w:id="28" w:name="__Fieldmark__53_1183871310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ltro materiale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e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i materiali utilizzati e sopra elencati sono stati rispettati gli adempimenti di cui al D.M. 14.01.2008 Cap. 11, in merito ai controlli di qualificazione ed accettazion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8"/>
          <w:szCs w:val="28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ALCESTRUZZO in opera o per prefabbricazione OCCASIONALe (11.2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4"/>
          <w:szCs w:val="24"/>
        </w:rPr>
        <w:t>1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55_1183871310"/>
      <w:bookmarkStart w:id="30" w:name="__Fieldmark__55_1183871310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preconfezion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i controllo</w:t>
      </w:r>
      <w:r>
        <w:rPr>
          <w:rFonts w:cs="Arial" w:ascii="Arial" w:hAnsi="Arial"/>
          <w:w w:val="120"/>
          <w:sz w:val="18"/>
          <w:szCs w:val="18"/>
        </w:rPr>
        <w:t xml:space="preserve"> sul processo di fabbricazione (F.P.C.) n. </w:t>
      </w:r>
      <w:r>
        <w:fldChar w:fldCharType="begin">
          <w:ffData>
            <w:name w:val="Unnamed Copy 3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ditta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rilasciato da organismo terzo indipendente autorizzato dal Servizio Tecnico Centrale;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1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67_1183871310"/>
      <w:bookmarkStart w:id="32" w:name="__Fieldmark__67_1183871310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confezionato in cantiere</w:t>
      </w:r>
    </w:p>
    <w:p>
      <w:pPr>
        <w:pStyle w:val="Normal"/>
        <w:ind w:left="709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redatta dal costruttore ed acquisita dal Direttore dei Lavori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 D.M. 14.01.2008 Cap. 11.2.8 comma 9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2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lcestruzzo ARMATO in opera o prefabbricato occasionale (11.3.2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(barre, reti e tralicci elettrosalda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</w:t>
      </w:r>
      <w:r>
        <w:rPr>
          <w:rFonts w:cs="Arial" w:ascii="Arial" w:hAnsi="Arial"/>
          <w:b/>
          <w:w w:val="120"/>
          <w:sz w:val="24"/>
          <w:szCs w:val="24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8_1183871310"/>
      <w:bookmarkStart w:id="34" w:name="__Fieldmark__78_1183871310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cantie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a d</w:t>
      </w:r>
      <w:r>
        <w:rPr>
          <w:rFonts w:cs="Arial" w:ascii="Arial" w:hAnsi="Arial"/>
          <w:i/>
          <w:w w:val="120"/>
          <w:sz w:val="18"/>
          <w:szCs w:val="18"/>
        </w:rPr>
        <w:t xml:space="preserve">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0_1183871310"/>
      <w:bookmarkStart w:id="36" w:name="__Fieldmark__80_1183871310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1_1183871310"/>
      <w:bookmarkStart w:id="38" w:name="__Fieldmark__81_1183871310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senz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83_1183871310"/>
      <w:bookmarkStart w:id="40" w:name="__Fieldmark__83_1183871310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84_1183871310"/>
      <w:bookmarkStart w:id="42" w:name="__Fieldmark__84_1183871310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ontrollo della lavorazione</w:t>
      </w:r>
      <w:r>
        <w:rPr>
          <w:rFonts w:cs="Arial" w:ascii="Arial" w:hAnsi="Arial"/>
          <w:w w:val="120"/>
          <w:sz w:val="18"/>
          <w:szCs w:val="18"/>
        </w:rPr>
        <w:t xml:space="preserve"> eseguita sotto la propria sorveglianza in conformità alla disposizione del Cap. 11.3.2.4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2_1183871310"/>
      <w:bookmarkStart w:id="44" w:name="__Fieldmark__92_1183871310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sull’esecuzione delle prove di controllo interno del direttore tecnico del centro di trasformazione</w:t>
      </w:r>
    </w:p>
    <w:p>
      <w:pPr>
        <w:pStyle w:val="Normal"/>
        <w:spacing w:before="60" w:after="0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copia della </w:t>
      </w:r>
      <w:r>
        <w:rPr>
          <w:rFonts w:cs="Arial" w:ascii="Arial" w:hAnsi="Arial"/>
          <w:i/>
          <w:w w:val="120"/>
          <w:sz w:val="18"/>
          <w:szCs w:val="18"/>
        </w:rPr>
        <w:t xml:space="preserve">d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4_1183871310"/>
      <w:bookmarkStart w:id="46" w:name="__Fieldmark__94_1183871310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5_1183871310"/>
      <w:bookmarkStart w:id="48" w:name="__Fieldmark__95_1183871310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i/>
          <w:w w:val="120"/>
          <w:sz w:val="18"/>
          <w:szCs w:val="18"/>
        </w:rPr>
        <w:t xml:space="preserve">fornitura priva di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7_1183871310"/>
      <w:bookmarkStart w:id="50" w:name="__Fieldmark__97_1183871310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98_1183871310"/>
      <w:bookmarkStart w:id="52" w:name="__Fieldmark__98_1183871310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 attività del centro di trasformazione rilasciato 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7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3 spezzoni per ogni diametro, per ogni lotto di spedizione massimo 30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t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ogni 10 rotoli e per ogni stabili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3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la precompressione del calcestruzzo armato (11.3.3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2"/>
          <w:szCs w:val="22"/>
        </w:rPr>
        <w:t>3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bookmarkStart w:id="53" w:name="__Fieldmark__109_1183871310"/>
      <w:bookmarkStart w:id="54" w:name="__Fieldmark__109_1183871310"/>
      <w:bookmarkEnd w:id="54"/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fornitura proveniente da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 rilasciato a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8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del direttore tecnico del centro di trasformazione sull’esecuzione delle prove di controllo interno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3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16_1183871310"/>
      <w:bookmarkStart w:id="56" w:name="__Fieldmark__116_1183871310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fornitura e lavorazione in cantiere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4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rpenteria (11.3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nforme alle norme armonizzate della serie UNI EN 10025 e/o UNI EN 10210 e/o UNI EN 10219-1 e con le specifiche per le zone dissipative (cap. 11.3.4.9)</w:t>
      </w:r>
    </w:p>
    <w:p>
      <w:pPr>
        <w:pStyle w:val="Normal"/>
        <w:spacing w:before="60" w:after="0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officine per la produzione di carpenterie e centri di prelavorazione (cap. 11.3.4.11.2.1-2-3-4)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sull’attività del centro di trasformazione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al Servizio Tecnico Centrale del Consiglio Superiore dei Lavori Pubblici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, rilasciato a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9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9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 profilati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a tipologia di profilato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ind w:left="284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5</w:t>
      </w:r>
      <w:r>
        <w:rPr>
          <w:rFonts w:cs="Arial" w:ascii="Arial" w:hAnsi="Arial"/>
          <w:b/>
          <w:w w:val="120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omponenti PREFABBRICATi IN SERIE (11.8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7" w:name="__Fieldmark__137_1183871310"/>
      <w:bookmarkStart w:id="58" w:name="__Fieldmark__137_1183871310"/>
      <w:bookmarkEnd w:id="5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norm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9" w:name="__Fieldmark__138_1183871310"/>
      <w:bookmarkStart w:id="60" w:name="__Fieldmark__138_1183871310"/>
      <w:bookmarkEnd w:id="6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precompresso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1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1" w:name="__Fieldmark__139_1183871310"/>
      <w:bookmarkStart w:id="62" w:name="__Fieldmark__139_1183871310"/>
      <w:bookmarkEnd w:id="6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etichett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del prodotto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otto od ele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del produttore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uttore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</w:t>
      </w:r>
      <w:r>
        <w:rPr>
          <w:rFonts w:cs="Arial" w:ascii="Arial" w:hAnsi="Arial"/>
          <w:w w:val="120"/>
          <w:sz w:val="18"/>
          <w:szCs w:val="18"/>
        </w:rPr>
        <w:t xml:space="preserve"> del controllo del processo di fabbricazione rilasciato da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rganismo terzo accreditato al Ministero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l’elemento o del prodot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,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vanish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3" w:name="__Fieldmark__145_1183871310"/>
      <w:bookmarkStart w:id="64" w:name="__Fieldmark__145_1183871310"/>
      <w:bookmarkEnd w:id="64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to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o dal Servizio Tecnico Centrale, per la serie dichiarata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5" w:name="__Fieldmark__148_1183871310"/>
      <w:bookmarkStart w:id="66" w:name="__Fieldmark__148_1183871310"/>
      <w:bookmarkEnd w:id="66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utorizz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lla produ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a dal Servizio Tecnico Centrale,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2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7" w:name="__Fieldmark__151_1183871310"/>
      <w:bookmarkStart w:id="68" w:name="__Fieldmark__151_1183871310"/>
      <w:bookmarkEnd w:id="6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privi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9" w:name="__Fieldmark__152_1183871310"/>
      <w:bookmarkStart w:id="70" w:name="__Fieldmark__152_1183871310"/>
      <w:bookmarkEnd w:id="7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per la serie dichiarata n.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ilasciato dal Servizio Tecnico Centrale, 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55_1183871310"/>
      <w:bookmarkStart w:id="72" w:name="__Fieldmark__155_1183871310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utorizz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lla produzione</w:t>
      </w:r>
      <w:r>
        <w:rPr>
          <w:rFonts w:cs="Arial" w:ascii="Arial" w:hAnsi="Arial"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 rilasciata dal Servizio Tecnico Centrale,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f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73" w:name="__Fieldmark__159_1183871310"/>
      <w:bookmarkStart w:id="74" w:name="__Fieldmark__159_1183871310"/>
      <w:bookmarkEnd w:id="7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709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5" w:name="__Fieldmark__160_1183871310"/>
      <w:bookmarkStart w:id="76" w:name="__Fieldmark__160_1183871310"/>
      <w:bookmarkEnd w:id="7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7" w:name="__Fieldmark__162_1183871310"/>
      <w:bookmarkStart w:id="78" w:name="__Fieldmark__162_1183871310"/>
      <w:bookmarkEnd w:id="7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9" w:name="__Fieldmark__164_1183871310"/>
      <w:bookmarkStart w:id="80" w:name="__Fieldmark__164_1183871310"/>
      <w:bookmarkEnd w:id="8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numero e nome dell’elemento strutturale caric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, </w:t>
      </w:r>
      <w:r>
        <w:rPr>
          <w:rFonts w:cs="Arial" w:ascii="Arial" w:hAnsi="Arial"/>
          <w:b/>
          <w:w w:val="120"/>
          <w:sz w:val="18"/>
          <w:szCs w:val="18"/>
        </w:rPr>
        <w:t xml:space="preserve">che vien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g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1" w:name="__Fieldmark__166_1183871310"/>
      <w:bookmarkStart w:id="82" w:name="__Fieldmark__166_1183871310"/>
      <w:bookmarkEnd w:id="8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h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3" w:name="__Fieldmark__169_1183871310"/>
      <w:bookmarkStart w:id="84" w:name="__Fieldmark__169_1183871310"/>
      <w:bookmarkEnd w:id="8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sistemi di precompressione a cavi post tesi e tiranti d’ancoraggio (11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i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5" w:name="__Fieldmark__173_1183871310"/>
      <w:bookmarkStart w:id="86" w:name="__Fieldmark__173_1183871310"/>
      <w:bookmarkEnd w:id="86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APPOGGI STRUTTURALI (11.6)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</w:t>
      </w:r>
      <w:r>
        <w:rPr>
          <w:rFonts w:cs="Arial" w:ascii="Arial" w:hAnsi="Arial"/>
          <w:w w:val="120"/>
          <w:sz w:val="18"/>
          <w:szCs w:val="18"/>
        </w:rPr>
        <w:t xml:space="preserve">alificazione rilasciato dal Servizio Tecnico Centrale (S.T.C.) con il n. </w:t>
      </w:r>
      <w:r>
        <w:fldChar w:fldCharType="begin">
          <w:ffData>
            <w:name w:val="Unnamed Copy 12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9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7" w:name="__Fieldmark__177_1183871310"/>
      <w:bookmarkStart w:id="88" w:name="__Fieldmark__177_1183871310"/>
      <w:bookmarkEnd w:id="8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DISPOSITIVI ANTISISMICI (11.9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3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3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9" w:name="__Fieldmark__181_1183871310"/>
      <w:bookmarkStart w:id="90" w:name="__Fieldmark__181_1183871310"/>
      <w:bookmarkEnd w:id="9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lle opere differenti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,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nonché consapevole/i delle responsabilità che ne derivano, ai sensi della Legge regionale 3/11/1984 n. 33 art. 6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>s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che le opere sono state eseguite in conformità al progetto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“ed alla variante” oppure “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e esistente, deve essere obbligatoriamente citata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o</w:t>
      </w:r>
      <w:r>
        <w:rPr>
          <w:rFonts w:cs="Arial" w:ascii="Arial" w:hAnsi="Arial"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d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.</w:t>
      </w:r>
    </w:p>
    <w:p>
      <w:pPr>
        <w:pStyle w:val="Normal"/>
        <w:spacing w:before="240" w:after="0"/>
        <w:ind w:left="425" w:hanging="425"/>
        <w:rPr>
          <w:rFonts w:ascii="Arial" w:hAnsi="Arial" w:cs="Arial"/>
          <w:caps/>
          <w:vanish/>
          <w:color w:val="33CCCC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(*)</w:t>
        <w:tab/>
      </w:r>
    </w:p>
    <w:p>
      <w:pPr>
        <w:pStyle w:val="BlockText"/>
        <w:spacing w:before="0" w:after="120"/>
        <w:ind w:left="425" w:right="0" w:hanging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</w:t>
        <w:tab/>
        <w:t>da inserire solo quando esistono le differenze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</w:r>
      <w:r>
        <w:br w:type="page"/>
      </w:r>
    </w:p>
    <w:p>
      <w:pPr>
        <w:pStyle w:val="Rientrocorpodeltesto2"/>
        <w:spacing w:before="0" w:after="240"/>
        <w:ind w:hanging="0"/>
        <w:jc w:val="center"/>
        <w:rPr>
          <w:rFonts w:ascii="Arial" w:hAnsi="Arial" w:cs="Arial"/>
          <w:b/>
          <w:b/>
          <w:caps/>
          <w:w w:val="120"/>
          <w:sz w:val="20"/>
        </w:rPr>
      </w:pPr>
      <w:r>
        <w:rPr>
          <w:rFonts w:cs="Arial" w:ascii="Arial" w:hAnsi="Arial"/>
          <w:b/>
          <w:caps/>
          <w:w w:val="120"/>
          <w:sz w:val="20"/>
        </w:rPr>
        <w:t>Dichiarazione per il materiale legno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20"/>
        </w:rPr>
        <w:t>da compilare ed allegare alla r.s.u. quando si utilizza il materiale legno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Sono state rispettate le procedure di cui al Cap. 11 del D.M. 14.01.2008 in merito alla qualificazione ed accettazione del legno, per il quale si è proceduto al controllo di ogni elemento strutturale utilizzat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1" w:name="__Fieldmark__189_1183871310"/>
      <w:bookmarkStart w:id="92" w:name="__Fieldmark__189_1183871310"/>
      <w:bookmarkEnd w:id="9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3" w:name="__Fieldmark__191_1183871310"/>
      <w:bookmarkStart w:id="94" w:name="__Fieldmark__191_1183871310"/>
      <w:bookmarkEnd w:id="9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5" w:name="__Fieldmark__193_1183871310"/>
      <w:bookmarkStart w:id="96" w:name="__Fieldmark__193_1183871310"/>
      <w:bookmarkEnd w:id="9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95_1183871310"/>
      <w:bookmarkStart w:id="98" w:name="__Fieldmark__195_1183871310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97_1183871310"/>
      <w:bookmarkStart w:id="100" w:name="__Fieldmark__197_1183871310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200_1183871310"/>
      <w:bookmarkStart w:id="102" w:name="__Fieldmark__200_1183871310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201_1183871310"/>
      <w:bookmarkStart w:id="104" w:name="__Fieldmark__201_1183871310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205_1183871310"/>
      <w:bookmarkStart w:id="106" w:name="__Fieldmark__205_1183871310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07" w:name="__Fieldmark__207_1183871310"/>
      <w:bookmarkStart w:id="108" w:name="__Fieldmark__207_1183871310"/>
      <w:bookmarkEnd w:id="10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209_1183871310"/>
      <w:bookmarkStart w:id="110" w:name="__Fieldmark__209_1183871310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211_1183871310"/>
      <w:bookmarkStart w:id="112" w:name="__Fieldmark__211_1183871310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213_1183871310"/>
      <w:bookmarkStart w:id="114" w:name="__Fieldmark__213_1183871310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215_1183871310"/>
      <w:bookmarkStart w:id="116" w:name="__Fieldmark__215_1183871310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218_1183871310"/>
      <w:bookmarkStart w:id="118" w:name="__Fieldmark__218_1183871310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9" w:name="__Fieldmark__219_1183871310"/>
      <w:bookmarkStart w:id="120" w:name="__Fieldmark__219_1183871310"/>
      <w:bookmarkEnd w:id="12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5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1" w:name="__Fieldmark__223_1183871310"/>
      <w:bookmarkStart w:id="122" w:name="__Fieldmark__223_1183871310"/>
      <w:bookmarkEnd w:id="12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225_1183871310"/>
      <w:bookmarkStart w:id="124" w:name="__Fieldmark__225_1183871310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5" w:name="__Fieldmark__227_1183871310"/>
      <w:bookmarkStart w:id="126" w:name="__Fieldmark__227_1183871310"/>
      <w:bookmarkEnd w:id="12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7" w:name="__Fieldmark__229_1183871310"/>
      <w:bookmarkStart w:id="128" w:name="__Fieldmark__229_1183871310"/>
      <w:bookmarkEnd w:id="12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9" w:name="__Fieldmark__231_1183871310"/>
      <w:bookmarkStart w:id="130" w:name="__Fieldmark__231_1183871310"/>
      <w:bookmarkEnd w:id="13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1" w:name="__Fieldmark__233_1183871310"/>
      <w:bookmarkStart w:id="132" w:name="__Fieldmark__233_1183871310"/>
      <w:bookmarkEnd w:id="13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3" w:name="__Fieldmark__236_1183871310"/>
      <w:bookmarkStart w:id="134" w:name="__Fieldmark__236_1183871310"/>
      <w:bookmarkEnd w:id="13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5" w:name="__Fieldmark__237_1183871310"/>
      <w:bookmarkStart w:id="136" w:name="__Fieldmark__237_1183871310"/>
      <w:bookmarkEnd w:id="13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6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7" w:name="__Fieldmark__241_1183871310"/>
      <w:bookmarkStart w:id="138" w:name="__Fieldmark__241_1183871310"/>
      <w:bookmarkEnd w:id="13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9" w:name="__Fieldmark__243_1183871310"/>
      <w:bookmarkStart w:id="140" w:name="__Fieldmark__243_1183871310"/>
      <w:bookmarkEnd w:id="1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1" w:name="__Fieldmark__245_1183871310"/>
      <w:bookmarkStart w:id="142" w:name="__Fieldmark__245_1183871310"/>
      <w:bookmarkEnd w:id="14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3" w:name="__Fieldmark__247_1183871310"/>
      <w:bookmarkStart w:id="144" w:name="__Fieldmark__247_1183871310"/>
      <w:bookmarkEnd w:id="14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5" w:name="__Fieldmark__249_1183871310"/>
      <w:bookmarkStart w:id="146" w:name="__Fieldmark__249_1183871310"/>
      <w:bookmarkEnd w:id="14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7" w:name="__Fieldmark__251_1183871310"/>
      <w:bookmarkStart w:id="148" w:name="__Fieldmark__251_1183871310"/>
      <w:bookmarkEnd w:id="14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9" w:name="__Fieldmark__254_1183871310"/>
      <w:bookmarkStart w:id="150" w:name="__Fieldmark__254_1183871310"/>
      <w:bookmarkEnd w:id="15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1" w:name="__Fieldmark__255_1183871310"/>
      <w:bookmarkStart w:id="152" w:name="__Fieldmark__255_1183871310"/>
      <w:bookmarkEnd w:id="15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7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3" w:name="__Fieldmark__259_1183871310"/>
      <w:bookmarkStart w:id="154" w:name="__Fieldmark__259_1183871310"/>
      <w:bookmarkEnd w:id="15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il nome del prodotto o dell’elemento strutturale </w:t>
      </w:r>
      <w:r>
        <w:rPr>
          <w:rFonts w:cs="Arial" w:ascii="Arial" w:hAnsi="Arial"/>
          <w:w w:val="120"/>
          <w:sz w:val="18"/>
          <w:szCs w:val="18"/>
        </w:rPr>
        <w:t>che rientra tra i prodotti provenienti dall’estero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8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45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estofumetto">
    <w:name w:val="Testo fumetto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RSU FINAL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arlo.natali</dc:creator>
  <dc:description/>
  <cp:keywords/>
  <dc:language>en-US</dc:language>
  <cp:lastModifiedBy>Carlo Natali</cp:lastModifiedBy>
  <cp:lastPrinted>2011-11-04T13:13:00Z</cp:lastPrinted>
  <dcterms:modified xsi:type="dcterms:W3CDTF">2017-09-13T11:25:00Z</dcterms:modified>
  <cp:revision>21</cp:revision>
  <dc:subject/>
  <dc:title>Marca da bollo</dc:title>
</cp:coreProperties>
</file>